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relatos de terr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 xml:space="preserve">Podczas tej lekcji uczniowie wykorzystywać będą poznany czas przeszły do czytania i opowiadania historii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pasadas no relacionadas con el presente, contar historias de mister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 y de o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indefinido (verbo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iteratura fantástica y de terror, escritores hispanoameric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alumnos que cuenten una historia de terror o una leyenda urbana (ejercicio 11C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s-ES_tradnl"/>
        </w:rPr>
        <w:t xml:space="preserve"> FINAL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10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los alumnos individualmente leen el blog en el que se habla de tres relatos de terror. Afortunadamente han desaparecido sus títulos. En parejas buscan información en Internet sobre ellos y relacionan su resumen </w:t>
        <w:br/>
        <w:t>a cada cuento. Verificad en la clase abierta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b/>
          <w:lang w:val="es-ES"/>
        </w:rPr>
        <w:t>Ejercicio 11</w:t>
      </w:r>
      <w:r>
        <w:rPr>
          <w:rFonts w:cs="Palatino Linotype" w:ascii="Palatino Linotype" w:hAnsi="Palatino Linotype"/>
          <w:lang w:val="es-ES"/>
        </w:rPr>
        <w:t xml:space="preserve"> -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en parejas los alumnos relacionan algunos datos biográficos con los escritores del ejercicio anterior. Buscan información en Internet. Luego escuchan y comprueban sus respuestas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ABC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miran las viñetas y las relacionan con los cuadros de acciones de abajo. Traducid los verbos si es necesario. Después escuchan a Lola contando su historia que le pasó un día y ordenan cronológicamente los dibujos. Verificad el orden y para terminar cada alumno escribe en su cuaderno un resumen de la historia de Lola en la tercera persona del pretérito indefinido.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eed algunos textos en voz alta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3AB/41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6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C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B0F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F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CC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C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33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33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CC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C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3:10:00Z</dcterms:created>
  <dc:creator>*</dc:creator>
  <dc:description/>
  <dc:language>en-US</dc:language>
  <cp:lastModifiedBy>Admin</cp:lastModifiedBy>
  <dcterms:modified xsi:type="dcterms:W3CDTF">2020-11-12T23:10:00Z</dcterms:modified>
  <cp:revision>2</cp:revision>
  <dc:subject/>
  <dc:title/>
</cp:coreProperties>
</file>